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056846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37574763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